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umowy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  <w:t>UMOWA NR ZP/273.2.33/…/2025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awarta w dniu …….. 2025 r. we Włocławku pomiędzy: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NIP: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888-311-57-91, </w:t>
      </w:r>
    </w:p>
    <w:p>
      <w:pPr>
        <w:pStyle w:val="Normal"/>
        <w:widowControl w:val="false"/>
        <w:suppressAutoHyphens w:val="true"/>
        <w:spacing w:lineRule="auto" w:line="240" w:before="0" w:after="0"/>
        <w:ind w:left="11" w:hanging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0" w:name="_Hlk36707264"/>
      <w:bookmarkEnd w:id="0"/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hi-IN" w:bidi="hi-IN"/>
        </w:rPr>
        <w:t xml:space="preserve">- 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1" w:name="_Hlk36707264"/>
      <w:bookmarkEnd w:id="1"/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- 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bCs/>
          <w:kern w:val="2"/>
          <w:sz w:val="24"/>
          <w:szCs w:val="20"/>
          <w:lang w:eastAsia="hi-IN" w:bidi="hi-IN"/>
        </w:rPr>
      </w:pPr>
      <w:r>
        <w:rPr>
          <w:rFonts w:eastAsia="SimSun;宋体" w:cs="Tahoma" w:ascii="Times New Roman" w:hAnsi="Times New Roman"/>
          <w:bCs/>
          <w:kern w:val="2"/>
          <w:sz w:val="24"/>
          <w:szCs w:val="20"/>
          <w:lang w:eastAsia="hi-IN" w:bidi="hi-IN"/>
        </w:rPr>
        <w:t>przy kontrasygnacie: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11" w:hanging="0"/>
        <w:jc w:val="both"/>
        <w:rPr>
          <w:rFonts w:ascii="Times New Roman" w:hAnsi="Times New Roman" w:eastAsia="HG Mincho Light J;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zwanym dalej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„Zamawiającym”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a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……………………………………………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, Nr NIP:………………………………………… 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- ………………………………………… ,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wanym dalej </w:t>
      </w: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>„Wykonawcą”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 xml:space="preserve">łącznie    zwanymi    Stronami, 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</w:t>
        <w:br/>
        <w:t xml:space="preserve">(Dz. U z 2024 r. poz. 1320 ze zm.) [p.z.p.], w związku </w:t>
      </w:r>
      <w:bookmarkStart w:id="2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2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pl-PL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pl-PL"/>
        </w:rPr>
        <w:t>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zleca, a Wykonawca wykona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>dokumentację projektowo - kosztorysową dla zadania inwestycyjnego pn.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hi-IN" w:bidi="hi-IN"/>
        </w:rPr>
        <w:t xml:space="preserve"> „</w:t>
      </w:r>
      <w:bookmarkStart w:id="3" w:name="_Hlk207798146"/>
      <w:r>
        <w:rPr>
          <w:rFonts w:eastAsia="Times New Roman" w:cs="Tahoma" w:ascii="Times New Roman" w:hAnsi="Times New Roman"/>
          <w:b/>
          <w:bCs/>
          <w:sz w:val="24"/>
          <w:szCs w:val="24"/>
          <w:lang w:eastAsia="hi-IN" w:bidi="hi-IN"/>
        </w:rPr>
        <w:t>Przebudowa dróg powiatowych nr 2919C Żydowo – Zgłowiączka – Wiktorowo od km 0+010 do km 1+330 oraz od km 1+575 do km 1+965 i nr 2924C Zgłowiączka – Smogorzewo od km 0+000 do km 1+850 oraz od km 1+865 do km 5+220</w:t>
      </w:r>
      <w:bookmarkEnd w:id="3"/>
      <w:r>
        <w:rPr>
          <w:rFonts w:eastAsia="Times New Roman" w:cs="Tahoma" w:ascii="Times New Roman" w:hAnsi="Times New Roman"/>
          <w:b/>
          <w:bCs/>
          <w:sz w:val="24"/>
          <w:szCs w:val="24"/>
          <w:lang w:eastAsia="hi-IN" w:bidi="hi-IN"/>
        </w:rPr>
        <w:t xml:space="preserve">”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 xml:space="preserve">zwaną dalej przedmiotem zamówienia lub Dokumentacją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zgodnie z zakresem rzeczowym zawartym w Warunkach Zamówienia /WZ/ stanowiących załącznik nr 1 do umowy oraz zgodnie ze złożoną ofertą Wykonawcy, stanowiącą załącznik nr 2 do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m jest Powiat Włocławski, a odbiorcą bezpośrednim przedmiotu zamówienia jest Powiatowy Zarząd Dróg we Włocławku z/s w Jarantowicach, Jarantowice 5, 87-850 Choc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a pisemne żądanie, Wykonawca otrzyma od Zamawiającego pełnomocnictwo do występowania w imieniu Zamawiającego, przed instytucjami i organami administracji  publicznej w celu pozyskania materiałów, pozwoleń, decyzji i uzgodnień niezbędnych do prawidłowej realizacji zamówienia, bez uprawnienia do zaciągania zobowiązań finansowych w imieniu i na rzecz Powiatu Włocławski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i/>
          <w:i/>
          <w:sz w:val="24"/>
          <w:szCs w:val="24"/>
          <w:lang w:eastAsia="hi-IN" w:bidi="hi-IN"/>
        </w:rPr>
      </w:pPr>
      <w:r>
        <w:rPr>
          <w:rFonts w:eastAsia="Times New Roman" w:cs="Tahoma" w:ascii="Times New Roman" w:hAnsi="Times New Roman"/>
          <w:b/>
          <w:i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ahoma"/>
          <w:bCs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Wykonawca wykona przedmiot zamówienia </w:t>
      </w:r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>do</w:t>
      </w:r>
      <w:bookmarkStart w:id="4" w:name="_Hlk65832268"/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10 miesięcy</w:t>
      </w:r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 od dnia zawarcia umowy</w:t>
      </w:r>
      <w:bookmarkEnd w:id="4"/>
      <w:r>
        <w:rPr>
          <w:rFonts w:eastAsia="Times New Roman" w:cs="Tahoma" w:ascii="Times New Roman" w:hAnsi="Times New Roman"/>
          <w:bCs/>
          <w:sz w:val="24"/>
          <w:szCs w:val="20"/>
          <w:lang w:eastAsia="pl-PL"/>
        </w:rPr>
        <w:t xml:space="preserve">, tj. nie później niż do dnia ……………… 2026 r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5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5" w:name="_Hlk63030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ordynatorem umowy ze strony Zamawiającego są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an Krzysztof Górecki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yrektor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iatowego Zarządu Dróg we Włocławku z/s w Jarantowicach, Jarantowice 5, 87-850 Choceń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an Przemysław Duchewicz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Inspektor ds. inwestycji i remontów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l. 54 284 64 87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bookmarkStart w:id="6" w:name="_Hlk6303036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Miejscem przekazania wykonanego przedmiotu zamówienia będzie </w:t>
      </w:r>
      <w:bookmarkEnd w:id="6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owy Zarząd Dróg we Włocławku z/s w Jarantowicach, 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Dokumentem potwierdzającym przekazanie przedmiotu zamówienia jest protokół przekazania, przygotowany przez Wykonawcę, podpisany przez Wykonawcę oraz przedstawicieli Zamawiającego, zawierający oświadczenie Wykonawcy, że przedmiot zamówienia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dokona sprawdzenia przedmiotu zamówienia pod kątem zgodności z umową w terminie do 5 dni od dnia otrzyma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bookmarkStart w:id="7" w:name="_Hlk6304534"/>
      <w:bookmarkEnd w:id="7"/>
      <w:r>
        <w:rPr>
          <w:rFonts w:eastAsia="Times New Roman" w:cs="Tahoma" w:ascii="Times New Roman" w:hAnsi="Times New Roman"/>
          <w:sz w:val="24"/>
          <w:szCs w:val="24"/>
          <w:lang w:eastAsia="ar-SA"/>
        </w:rPr>
        <w:t>Po sprawdzeniu przedmiotu zamówienia Zamawiający po upływie terminu, o którym mowa w ust. 4, potwierdzi jego przyjęcie protokołem odbioru końcowego z zastrzeżeniem ust. 6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bookmarkStart w:id="8" w:name="_Hlk6304534"/>
      <w:bookmarkStart w:id="9" w:name="_Hlk6304502"/>
      <w:bookmarkEnd w:id="8"/>
      <w:bookmarkEnd w:id="9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przypadku wykrycia niezgodności z umową, niekompletności lub wadliwości przedmiotu zamówienia Wykonawca będzie zobowiązany do usunięcia tych nieprawidłowości w terminie do 5 dni od dnia pisemnego zgłoszenia ich Wykonawcy przez Zamawiając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0" w:name="_Hlk6304502"/>
      <w:bookmarkEnd w:id="10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rotokół odbioru końcowego stanowi podstawę wystawienia faktury obejmującej wynagrodzenie za wykonany i odebrany przedmiot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Strony ustalają ryczałtowe wynagrodzenie za przedmiot zamówienia niezmienne przez cały okres obowiązywania umowy na kwotę: brutto …………………..słownie brutto ……………………..netto …………………………. słownie netto ……………………… oraz podatek VAT …%  - tj. …………….. słownie ………………………….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ynagrodzenie podane w ust. 1 obejmuje wszystkie koszty ponoszone przez Wykonawcę w celu zrealizowania przedmiotu zamówienia, w szczególności: podatek od towarów i usług VAT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szty sprawdzenia rozwiązań projektowych, koszty materiałów i danych potrzebnych do wykonania Dokumentacji, koszty dojazdów, koszty przekazania majątkowych praw autorskich, koszt nadzoru autorskiego,  przeniesienie praw własności do egzemplarzy przedmiotu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mapy do celów projektow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koszty badań, uzgodnień w zakresie koniecznym do prawidłowego wykonania Dokumentacji i realizacji robót budowlanych w oparciu o tę Dokumentację czyli obejmuje wszystkie koszty ponoszone przez Wykonawcę w celu zrealizowania przedmiotu zamówienia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iedoszacowanie, pominiecie oraz brak rozpoznania zakresu przedmiotu zamówienia nie</w:t>
      </w: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może być podstawą do żądania zmiany wynagrodzenia ryczałtowego określonego w ust. 1 niniejszego paragraf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 xml:space="preserve">Strony postanawiają, że rozliczenie za wykonanie przedmiotu zamówienia nastąpi jedną fakturą - złożoną zgodnie z wybranym przez wykonawcę sposobem: w tradycyjnej formie pisemnej lub ustrukturyzowaną fakturę elektroniczną 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na podstawie bezusterkowego protokołu odbioru Zadania, o którym mowa w § 3 ust. 5 z zastrzeżeniem § 3 ust. 6 niniejszej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aktura pisemna przekazana będzie na adres: Powiatowy Zarząd Dróg we Włocławku z/s w Jarantowicach, Jarantowice 5, 87-850 Choceń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ar-SA"/>
          </w:rPr>
          <w:t>https://brokerpefexpert.efaktura.gov.pl</w:t>
        </w:r>
      </w:hyperlink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odzaj adresu PEF: NIP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dres PEF: 8882425294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 w:ascii="Times New Roman" w:hAnsi="Times New Roman"/>
          <w:spacing w:val="-1"/>
          <w:kern w:val="2"/>
          <w:sz w:val="24"/>
          <w:szCs w:val="24"/>
          <w:lang w:eastAsia="zh-CN" w:bidi="hi-IN"/>
        </w:rPr>
        <w:t>Wynagrodzenie będzie płatne na podstawie faktury przelewem na konto Wykonawcy   wskazane w  fakturze w terminie do 30 dni, od dnia otrzymania prawidłowo wystawionej faktury VA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>Za dzień zapłaty uważa się dzień dokonania polecenia przelewu pieniędzy na rachunek Wykonawcy, jest to jednocześnie dzień obciążenia rachunku bankowego  Powiatowego Zarządu Dróg we Włocławku z/s w Jarantowic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Wykonawca oświadcza, że numer rachunku rozliczeniowego wskazany w fakturze,                 o której  mowa w  ust.  5  będzie  rachunkiem, dla którego zgodnie z rozdziałem 3a ustawy z dnia 29 sierpnia 1997 r. – Prawo Bankowe (Dz. U. 2024 r. poz. 1646 ze zm.) prowadzony jest rachunek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6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może odstąpić od umowy, w terminie 7 dni od powzięcia wiadomości o n/w okolicznościach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wykonuje prac zgodnie z umową lub pisemnymi zastrzeżeniami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Zajęto w postępowaniu egzekucyjnym całość majątku wykonawcy lub tą jej część, która jest konieczna do wykonania przedmiotu zamówienia a jej zajęcie uniemożliwia jego wykona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może odstąpić od umowy </w:t>
      </w: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następujących przypadkach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bez podania uzasadnionej przyczyny odmawia odbioru przedmiotu zamówienia lub podpisania protokołu odbioru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w czasie jednego miesiąca od upływu terminu, określonego niniejszą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Odstąpienie od umowy winno nastąpić w formie pisemnej pod rygorem nieważności </w:t>
        <w:br/>
        <w:t>i powinno zawierać uzasadnie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przypadku odstąpienia   od  umowy  w  trybie   uregulowanym   w  tym paragrafie   albo po spełnieniu przesłanek ustawowych Wykonawca może żądać jedynie wynagrodzenia należnego z tytułu wykonania części umowy, potwierdzonego protokołem stwierdzającym stan zaawansowania prac projek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7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mowy postanawiają, że w przypadku niewykonania lub nienależytego wykonania przedmiotu zamówienia naliczone będą kary umowne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jest do zapłaty Zamawiającemu kar umownych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każdy dzień zwłoki w wykonaniu przedmiotu zamówienia w wysokości 0,5% wynagrodzenia brutto wymienionego w § 4, licząc od terminu  określonego  w § 2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usunięciu wad przedmiotu zamówienia w wysokości 0,5% wynagrodzenia brutto wymienionego w § 4, za każdy dzień zwłoki, licząc od ustalonego przez strony terminu na usunięcie wad zgodnie z § 3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Wykonawcę z przyczyn, za które ponosi on odpowiedzialność, w wysokości 10% wynagrodzenia brutto wymienionego w § 4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Zamawiającego z przyczyn, za które ponosi Wykonawca odpowiedzialność, w wysokości 10% wynagrodzenia brutto wymienionego w § 4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zobowiązuje się zapłacić Wykonawcy kary umowne, w wysokości 10% wynagrodzenia brutto wymienionego w § 4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zastrzegają sobie prawo dochodzenia odszkodowania uzupełniającego do wysokości rzeczywiście poniesionej szkody, wraz z odsetkam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ają, że zapłata należności tytułem kar umownych nastąpi na podstawie noty obciążeniowej, w terminie 14 dni od dnia jej dostarczenia drugiej Stro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wyraża zgodę na potrącenie kar umownych z wynagrodzenia za wykonanie przedmiotu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, który otrzymał wadliwą Dokumentację stanowiącą przedmiot zamówienia lub jej część, wykonując uprawnienia z tytułu rękojmi względem Wykonawcy może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1) żądać usunięcia wad, w terminie, o którym mowa w § 3 z zagrożeniem naliczania kar umownych, o których mowa w § 7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2) odstąpić od umowy, jeżeli istotne wady wskazane w przedmiocie zamówienia nie zostały usunięte w terminie do 10 dn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osiada stosowne kwalifikacje i uprawnienia niezbędne do realizacji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color w:val="C00000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dmiot zamówienia, stanowi przedmiot jego wyłącznych praw autorskich, w rozumieniu ustawy z dnia 4 lutego 1994 r. o prawie autorskim i prawach pokrewnych (Dz. U. z 2025 r. poz. 24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 i gwarantuje, że przedmiot zamówienia będzie wolny od jakichkolwiek praw osób trzecich, zaś prawo Wykonawcy do rozporządzania przedmiotem zamówienia nie będzie w jakikolwiek sposób ograniczone. W razie naruszenia powyższego zobowiązania Wykonawca będzie odpowiedzialny za wszelkie poniesione przez Zamawiającego szk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ramach wynagrodzenia określonego w § 4, z chwilą wykonania przedmiotu zamówienia Wykonawca przenosi na Zamawiającego prawo własności do przedmiotu zamówienia oraz całość autorskich praw majątkowych i praw pokrewnych do przedmiotu zamówienia wraz z wyłącznym prawem zezwalania na wykonywanie zależnego prawa aut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żywania i wykorzystywania przedmiotu zamówienia do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trwalania i zwielokrotniania jakąkolwiek techniką i na jakimkolwiek nośniku, w tym nośniku elektronicznym, niezależnie od standardu systemu i formatu oraz dowolne korzystanie i rozporządzanie kopi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prowadzania do pamięci komputera oraz do sieci komputerowej i/lub multimedialnej, w tym do Intern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wszechniania w formie druku, zapisu cyfrowego, przekazu multimedial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nieodpłatnego lub odpłatnego udostępniania bez zgody Wykonawcy osobom trzecim na wszystkich polach eksploatacji określonych w niniejszej um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rządzania w jakikolwiek inny sposób odpłatny lub nieodpłat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a własności i praw autorskich do przedmiotu zamówienia na Zamawiającego nastąpi w dniu podpisania przez Zamawiającego protokołu, o którym mowa w § 3 oraz zapłacie wynagro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wystąpienia przeciwko Zamawiającemu przez osobę trzecią z roszczeniami wynikającymi z naruszenia jej praw, Wykonawca zobowiązuje się do ich zaspokojenia i zwolnienia Zamawiającego od obowiązku świadczeń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dochodzenia na drodze sądowej przez osoby trzecie roszczeń wynikających z powyższych tytułów przeciwko Zamawiającemu, Wykonawca zobowiązuje się do przystąpienia w procesie do Zamawiającego i podjęcia wszelkich czynności w celu jego zwolnienia z udziału w spr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kazana Zamawiającemu Dokumentacja wolna będzie od wad praw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Powstałe w trakcie realizacji umowy spory strony zobowiązują się w pierwszej kolejności rozwiązywać polubownie. W przypadku braku porozumienia w terminie 1 miesiąca spory</w:t>
        <w:br/>
        <w:t xml:space="preserve">z inicjatywy zainteresowanej Strony rozpatrywane będą na drodze postępowania sądowego w sądzie właściwym dla siedziby Zamawiającego. </w:t>
      </w:r>
    </w:p>
    <w:p>
      <w:pPr>
        <w:pStyle w:val="Normal"/>
        <w:widowControl w:val="false"/>
        <w:tabs>
          <w:tab w:val="clear" w:pos="708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miana postanowień zawartej umowy może nastąpić wyłącznie za zgodą obu stron, wyrażoną w formie pisemnego aneksu pod rygorem nieważn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nie może przenieść wierzytelności z umowy na osobę trzecią, bez uprzedniej  zgody Zamawiając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1" w:name="_Hlk201834337"/>
      <w:bookmarkEnd w:id="11"/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2" w:name="_Hlk201834337"/>
      <w:bookmarkEnd w:id="12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sprawach nieuregulowanych w niniejszej umowie mają zastosowanie przepisy ustawy z dnia 23 kwietnia 1964 r. Kodeks cywilny oraz ustawy z dnia 4 lutego 1994 r. o prawie autorskim i prawach pokrewn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Umowę spisano w 4 jednobrzmiących egzemplarzach, 3 egzemplarze dla Zamawiającego, 1 egzemplarz dla Wykonaw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135" w:firstLine="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</w:t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  <w:t>Załączniki:</w:t>
        <w:br/>
      </w:r>
      <w:r>
        <w:rPr>
          <w:rFonts w:eastAsia="Times New Roman" w:cs="Tahoma" w:ascii="Times New Roman" w:hAnsi="Times New Roman"/>
          <w:sz w:val="20"/>
          <w:szCs w:val="20"/>
          <w:lang w:eastAsia="ar-SA"/>
        </w:rPr>
        <w:t>1) Warunki Zamówienia /WZ/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sz w:val="20"/>
          <w:szCs w:val="20"/>
          <w:lang w:eastAsia="ar-SA"/>
        </w:rPr>
        <w:t>2) Oferta Wykonawcy</w:t>
      </w:r>
    </w:p>
    <w:sectPr>
      <w:footerReference w:type="default" r:id="rId3"/>
      <w:type w:val="nextPage"/>
      <w:pgSz w:w="11906" w:h="16838"/>
      <w:pgMar w:left="1418" w:right="1417" w:gutter="0" w:header="0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/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b/>
      <w:bCs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ahoma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60" w:before="0" w:after="0"/>
      <w:ind w:left="567" w:hanging="0"/>
      <w:jc w:val="both"/>
    </w:pPr>
    <w:rPr>
      <w:rFonts w:ascii="Times New Roman" w:hAnsi="Times New Roman" w:eastAsia="Times New Roman" w:cs="Tahoma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2:17:00Z</dcterms:created>
  <dc:creator>Agnieszka</dc:creator>
  <dc:description/>
  <cp:keywords/>
  <dc:language>en-US</dc:language>
  <cp:lastModifiedBy>Ewelina Olbrycht</cp:lastModifiedBy>
  <cp:lastPrinted>2025-08-18T09:54:00Z</cp:lastPrinted>
  <dcterms:modified xsi:type="dcterms:W3CDTF">2025-09-11T10:42:00Z</dcterms:modified>
  <cp:revision>7</cp:revision>
  <dc:subject/>
  <dc:title/>
</cp:coreProperties>
</file>